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zonal de evaluar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3, conform  OME nr. 5242/2022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iCs/>
          <w:lang w:eastAsia="zh-TW"/>
        </w:rPr>
        <w:t>Ordinul ministrului educației nr. 5242/31.08.2022, privind organizarea și desfășurarea examenului național de bacalaureat 2023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iCs/>
          <w:lang w:eastAsia="zh-TW"/>
        </w:rPr>
        <w:t>OME nr. 3930/05.04.2023 privind modificarea și completarea OME nr. 5242/31.08.2022 privind organizarea și desfășurarea examenului național de Bacalaureat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357/31.10.2022 cu privire la asigurarea condițiilor de egalizare a șanselor pentru elevii cu deficiențe de vedere, deficiențe de auz și tulburări de neurodezvoltare care susțin examenele naționale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7897/22.05.2023 privind componența și atribuțiile membrilor comisiilor din centrele de examen, din centrele zonale d eevaluare și din centrele regionale/județene de contestații, modalitatea de secretizare și securizare a lucrărilor scrise și de transport al lucrărilor de la centrele de examen la centrele zonale de evaluare și la centrele regionale de contestații, modalitatea de evaluare a lucrărilor, de soluționare a contestațiilor, precum și consemnarea în catalogul electronic a rezultatelor obținute de candidați la examenul național de bacalaureat, în anul școlar 2022-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ecizări (nr. 27470/05.05.2023) cu privire la completarea foilor tipizate de examen, secretizarea și resecretizarea lucrărilor scrise în cadrul examenului național de bacalaureat-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Modelul foilor/colilor tipizate pentru probele examenului național de bacalaureat-2023, aprobat cu nr. 27470/05.05.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ă privind vizualizarea de către candidați a lucrărilor proprii susținute în cadrul examenului național de bacalaureat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ă operațională privind activitatea de supraveghere audio-video, prin intermediul sistemelor de supraveghere audio-video, în unitățile de învățământ din sistemul național de învățământ pe perioada desfășurării probelor și activităților specifice din cadrul examenelor naționale susținute de absolvenții claselor a VIII-a și a XII-a/a XIII-a în anul școlar 2022-2023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misiei din Centrul Zonal de Evaluare – Bacalaureat sesiunea august 202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33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3-07-17T07:32:00Z</dcterms:modified>
  <cp:revision>30</cp:revision>
  <dc:subject/>
  <dc:title/>
</cp:coreProperties>
</file>